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Ciudades del mu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486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Zhrnutie: Žiaci sa oboznámia so základnými informáciami týkajúcimi sa miest hispánskeho sveta, Bogoty a Mexika. Naučia sa tiež zapisovať a čítať adresy v španielskom jazyku, opíšu svoje mesto a precvičia si čítanie písmen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j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sk-SK"/>
              </w:rPr>
              <w:t>h</w:t>
            </w: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pedir y dar indicaciones espaciales, dar la direc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la ciudad, establecimientos urbanos, verbos de </w:t>
        <w:br/>
        <w:tab/>
        <w:t>movimiento, numerales ordinales (de 1 a 5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contraste estar/haber, cuantificadores: muy, poco, un poco, muchos/as, pocos/as, pronunciación: grafías j, h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ciudades hispanas (Bogotá, Ciudad de México), signo </w:t>
        <w:br/>
        <w:tab/>
        <w:t>de correos en Españ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proyectable 8, hoja de trabajo 1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municativo, heurístico, a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algunos alumnos por su trayecto de casa a la escuela. Al final de sus indicaciones pregúntales dónde viven o cuál es su dirección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lee dos textos con la información de las ciudades hispanas, Bogotá y Ciudad de México. Después de la lectura deciden con qué foto se relaciona cada descripción y por qué. Verificad en la clase abierta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2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leen individualmente los diálogos y responden a las preguntas en sus cuadernos. Pueden consultar las respuestas con su compañero de mesa. Corregid juntos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oyecta a tus alumnos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material proyectable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ara explicar cómo se escribe </w:t>
        <w:br/>
        <w:t xml:space="preserve">y lee la dirección en España. Luego explica el uso y las formas de los números ordinales. Podéis consultar la página 95 para saber más. 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 los alumno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os ejercicios 1 y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a hoja de trabajo 18</w:t>
      </w:r>
      <w:r>
        <w:rPr>
          <w:rFonts w:cs="Palatino Linotype" w:ascii="Palatino Linotype" w:hAnsi="Palatino Linotype"/>
          <w:sz w:val="24"/>
          <w:szCs w:val="24"/>
          <w:lang w:val="es-ES"/>
        </w:rPr>
        <w:t>. Verificad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inventen un diálogo de forma oral en el que utilizan alguna dirección española. Trabajan en parejas y después se lo presentan al resto de la clase.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Analizad el cuadro violeta de la página 55 con cuantificadores. Más información tenéis en la página 94 abajo.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Para practicarlos haced el ejercicio 3 de la hoja de trabajo 18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l final de la clase practica con tus alumnos la lectura de las letras j y h -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s A-C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 23/p. 55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36</w:t>
      <w:tab/>
      <w:tab/>
      <w:t xml:space="preserve">  </w:t>
      <w:tab/>
      <w:tab/>
      <w:tab/>
      <w:tab/>
      <w:tab/>
      <w:tab/>
      <w:tab/>
      <w:tab/>
      <w:t xml:space="preserve"> Lección 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explora 1\materiały\scenariusze\Scenariusz- szablo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4:00Z</dcterms:created>
  <dc:creator>*</dc:creator>
  <dc:description/>
  <cp:keywords/>
  <dc:language>en-US</dc:language>
  <cp:lastModifiedBy>Microsoft Office User</cp:lastModifiedBy>
  <dcterms:modified xsi:type="dcterms:W3CDTF">2020-04-29T08:47:00Z</dcterms:modified>
  <cp:revision>2</cp:revision>
  <dc:subject/>
  <dc:title>    </dc:title>
</cp:coreProperties>
</file>